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8.05.2015    № 179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.10.2014    № 400</w:t>
      </w:r>
    </w:p>
    <w:p>
      <w:pPr>
        <w:pStyle w:val="Normal"/>
        <w:spacing w:before="0" w:after="200"/>
        <w:ind w:left="5528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spacing w:before="0" w:after="20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8.05.2015    № 179)</w:t>
      </w:r>
    </w:p>
    <w:p>
      <w:pPr>
        <w:pStyle w:val="Normal"/>
        <w:spacing w:lineRule="auto" w:line="240" w:before="0" w:after="0"/>
        <w:ind w:left="55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урчан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b/>
                <w:sz w:val="28"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подпрограмма «Молодежь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подпрограмма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действие временному трудоустройству </w:t>
            </w:r>
            <w:r>
              <w:rPr>
                <w:spacing w:val="-1"/>
                <w:sz w:val="28"/>
              </w:rPr>
              <w:t xml:space="preserve">несовершеннолетних граждан в </w:t>
            </w:r>
            <w:r>
              <w:rPr>
                <w:sz w:val="28"/>
              </w:rPr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>
          <w:trHeight w:val="57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 </w:t>
            </w:r>
            <w:r>
              <w:rPr>
                <w:sz w:val="28"/>
              </w:rPr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  <w:sz w:val="28"/>
              </w:rPr>
              <w:t xml:space="preserve">в свободное от учебы время в период летних </w:t>
            </w:r>
            <w:r>
              <w:rPr>
                <w:spacing w:val="-4"/>
                <w:sz w:val="28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8"/>
              </w:rPr>
              <w:t xml:space="preserve">- приобщение к труду, предупреждение </w:t>
            </w:r>
            <w:r>
              <w:rPr>
                <w:sz w:val="28"/>
              </w:rPr>
              <w:t xml:space="preserve">молодежной безработицы и смягчение ее </w:t>
            </w:r>
            <w:r>
              <w:rPr>
                <w:spacing w:val="-1"/>
                <w:sz w:val="28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;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число участников клубных формирований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хват библиотечным обслуживанием на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</w:t>
            </w:r>
            <w:r>
              <w:rPr>
                <w:bCs/>
                <w:sz w:val="28"/>
              </w:rPr>
              <w:t>оличество команд КВН, «Что? Где? Когда?» в Курчанском сельском поселении Темрюкского  район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- количество трудоустроенной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- количество передаваемых полномочий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всего на 2015 год – 6 139,7 тыс. руб., за счет средств местного и краевого бюджетов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на 2015 год – 981,8 тыс. руб. за счет средств местного бюджета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</w:rPr>
              <w:t>2. «Кадровое обеспечение сферы культуры и искусства Курчанского сельского поселения Темрюкского района» на 2015 год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</w:rPr>
              <w:t>66,1 тыс. руб. за счет средств мест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финансирование за счет средств краевого бюджета - 1255,0 тыс.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3. «Молодежь Курчанского сельского поселения Темрюкского района» на 2015 год – 117,8 тыс. 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4. «</w:t>
            </w:r>
            <w:r>
              <w:rPr>
                <w:sz w:val="28"/>
                <w:szCs w:val="28"/>
              </w:rPr>
              <w:t>Обеспечение выполнения функций в области культуры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2 670,2 тыс. руб. за счет средств местного бюджета;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Софинансирование за счет средств краевого бюджета-1048,8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нс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4) Подпрограмма </w:t>
      </w:r>
      <w:r>
        <w:rPr>
          <w:sz w:val="28"/>
        </w:rPr>
        <w:t>«</w:t>
      </w:r>
      <w:r>
        <w:rPr>
          <w:sz w:val="28"/>
          <w:szCs w:val="28"/>
        </w:rPr>
        <w:t>Обеспечение выполнения функций в области культуры Курчанского сельского поселения Темрюкского района» на 2015 год: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АУ «Культура плюс»;</w:t>
      </w:r>
    </w:p>
    <w:p>
      <w:pPr>
        <w:pStyle w:val="Normal"/>
        <w:spacing w:before="0" w:after="200"/>
        <w:ind w:firstLine="900"/>
        <w:contextualSpacing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АУ «Культура плюс»;</w:t>
      </w:r>
    </w:p>
    <w:p>
      <w:pPr>
        <w:pStyle w:val="Normal"/>
        <w:shd w:fill="FFFFFF" w:val="clear"/>
        <w:spacing w:lineRule="auto" w:line="240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 139,7 тыс. руб.за счет средств местного и краевого бюджетов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1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5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17</w:t>
            </w:r>
            <w:r>
              <w:rPr>
                <w:lang w:val="en-US"/>
              </w:rPr>
              <w:t>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«Обеспечение выполнения функций в области культуры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670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48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 8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 303</w:t>
            </w:r>
            <w:r>
              <w:rPr>
                <w:lang w:val="en-US"/>
              </w:rPr>
              <w:t>,8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бюджетных средств: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Эис - эффективность использования  бюджетных средст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инансируемых из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бюджетных средств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j - объем фактических расходов бюджетных средств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 - объем фактических расходов бюджетных средст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TextBody"/>
        <w:ind w:right="-79" w:hanging="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TextBody"/>
        <w:ind w:right="-79" w:hanging="0"/>
        <w:jc w:val="both"/>
        <w:rPr>
          <w:szCs w:val="24"/>
        </w:rPr>
      </w:pPr>
      <w:r>
        <w:rPr/>
        <w:t xml:space="preserve">Темрюкского района                                                                      А.М.Шевченко                                                              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Dell</cp:lastModifiedBy>
  <cp:lastPrinted>2015-04-29T09:30:00Z</cp:lastPrinted>
  <dcterms:modified xsi:type="dcterms:W3CDTF">2015-11-30T08:32:00Z</dcterms:modified>
  <cp:revision>128</cp:revision>
  <dc:subject/>
  <dc:title>ПРИЛОЖЕНИЕ</dc:title>
</cp:coreProperties>
</file>